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44295</wp:posOffset>
                </wp:positionH>
                <wp:positionV relativeFrom="paragraph">
                  <wp:posOffset>-6350</wp:posOffset>
                </wp:positionV>
                <wp:extent cx="5246370" cy="7029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702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Инфракрасный термометр (пирометр) с лазерным указателем моде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88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 Опис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лагодарим Вас за покупку пирометра. Он позволяет выполнять бесконтактное (инфракрасное) измерение температуры одним нажатием кнопки. Встроенный лазерный указатель повышает точность нацеливания, а ЖК-дисплей с подсветкой и удобные кнопки управления обеспечивают удобное и эргономичное управление прибором. Бесконтактные инфракрасные пирометры можно использовать для измерения температуры поверхности объектов, которую нельзя измерить традиционным (контактным) термометром (например, движущегося объекта, поверхности с электрическим током или недоступного объекта), Правильное использование и уход за прибором обеспечат годы надежной эксплуат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. Принцип рабо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ракрасные пирометры измеряют температуру поверхности объекта. Оптические элементы устройства воспринимает излучаемую, отраженную и передаваемую энергию, которая собирается и фокусируется на детекторе. Электронная система пирометра преобразует информацию в показания температуры, которые затем отображаются на ЖК-дисплее устройства. В устройствах, оснащенных лазером, лазерный указатель используется только для нацели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. Особе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ункция быстрого измер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очные бесконтактные измер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Лазерный указатель для немедленной локализации точ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57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оская поверхность, современный дизайн корпу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втоматическая фиксация да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реключатель 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/ 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ЖК-подсвет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локировка кнопки в нажатом полож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4. Безопасность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42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удьте осторожны при включенном  лазерном луч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42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 допускайте попадания луча в гла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42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 наводите луч на отражающую поверх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4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 допускайте попадания лазерного луча в газ, который может взорвать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42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спользуйте подходящую батарею (элемент 9 В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4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4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de-DE" w:eastAsia="de-DE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de-DE"/>
                              </w:rPr>
                              <w:t xml:space="preserve"> Дистанция измер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de-DE" w:eastAsia="de-D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de-DE"/>
                              </w:rPr>
                              <w:t xml:space="preserve"> коэффициент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de-DE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de-DE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de-DE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ля обеспечения точных результатов измерения мишень должна быть шире зоны измерения пирометра. Измеренная температура является средней температурой на измеренной площад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ем меньше мишень, тем короче должна быть дистанция измерения между пирометром и мишенью. Если точность измерения имеет решающее значение, убедитесь, что мишень  как минимум вдвое больше размера пят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autoSpaceDE w:val="false"/>
                              <w:spacing w:lineRule="auto" w:line="240" w:before="0" w:after="0"/>
                              <w:ind w:right="168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стояние до мишени / коэффициент ИК фокусировки составляет 12: 1.  При расстоянии 12 см до мишени размер инфракрасного фокусного пятна, таким образом, составляет 1 с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553.5pt;mso-wrap-distance-left:9.05pt;mso-wrap-distance-right:9.05pt;mso-wrap-distance-top:0pt;mso-wrap-distance-bottom:0pt;margin-top:-0.5pt;mso-position-vertical-relative:text;margin-left:-1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Инфракрасный термометр (пирометр) с лазерным указателем модели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D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8870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1. Описание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Благодарим Вас за покупку пирометра. Он позволяет выполнять бесконтактное (инфракрасное) измерение температуры одним нажатием кнопки. Встроенный лазерный указатель повышает точность нацеливания, а ЖК-дисплей с подсветкой и удобные кнопки управления обеспечивают удобное и эргономичное управление прибором. Бесконтактные инфракрасные пирометры можно использовать для измерения температуры поверхности объектов, которую нельзя измерить традиционным (контактным) термометром (например, движущегося объекта, поверхности с электрическим током или недоступного объекта), Правильное использование и уход за прибором обеспечат годы надежной эксплуатаци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2. Принцип работы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фракрасные пирометры измеряют температуру поверхности объекта. Оптические элементы устройства воспринимает излучаемую, отраженную и передаваемую энергию, которая собирается и фокусируется на детекторе. Электронная система пирометра преобразует информацию в показания температуры, которые затем отображаются на ЖК-дисплее устройства. В устройствах, оснащенных лазером, лазерный указатель используется только для нацеливания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3. Особенност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Функция быстрого измер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очные бесконтактные измер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Лазерный указатель для немедленной локализации точк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57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лоская поверхность, современный дизайн корпу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втоматическая фиксация данны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ереключатель °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/ °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ЖК-подсветк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Блокировка кнопки в нажатом положени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4. Безопасность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42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Будьте осторожны при включенном  лазерном луче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42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 допускайте попадания луча в глаз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42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 наводите луч на отражающую поверхность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4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 допускайте попадания лазерного луча в газ, который может взорватьс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42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спользуйте подходящую батарею (элемент 9 В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452" w:hanging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eastAsia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452" w:hanging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eastAsia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de-DE" w:eastAsia="de-DE"/>
                        </w:rPr>
                        <w:t>5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de-DE"/>
                        </w:rPr>
                        <w:t xml:space="preserve"> Дистанция измер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de-DE" w:eastAsia="de-DE"/>
                        </w:rPr>
                        <w:t xml:space="preserve"> /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de-DE"/>
                        </w:rPr>
                        <w:t xml:space="preserve"> коэффициент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 w:eastAsia="de-DE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de-DE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US" w:eastAsia="de-DE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ля обеспечения точных результатов измерения мишень должна быть шире зоны измерения пирометра. Измеренная температура является средней температурой на измеренной площад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Чем меньше мишень, тем короче должна быть дистанция измерения между пирометром и мишенью. Если точность измерения имеет решающее значение, убедитесь, что мишень  как минимум вдвое больше размера пятн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autoSpaceDE w:val="false"/>
                        <w:spacing w:lineRule="auto" w:line="240" w:before="0" w:after="0"/>
                        <w:ind w:right="168" w:hanging="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асстояние до мишени / коэффициент ИК фокусировки составляет 12: 1.  При расстоянии 12 см до мишени размер инфракрасного фокусного пятна, таким образом, составляет 1 с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2730</wp:posOffset>
                </wp:positionH>
                <wp:positionV relativeFrom="paragraph">
                  <wp:posOffset>3175</wp:posOffset>
                </wp:positionV>
                <wp:extent cx="4992370" cy="7019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701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15"/>
                              <w:gridCol w:w="363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>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de-DE"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иапазон температур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>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de-DE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500°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 xml:space="preserve"> (-5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de-DE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932°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зрешение ЖК-дисплея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de-D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эффициент излучения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егулируем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>10-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очность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±3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5,4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 п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-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до 20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(-5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до 68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%±1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3,6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 п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до 500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(6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до 932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пектральная чувствительность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8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птическое разрешение [D:S]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>12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ыстродействие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&lt;1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втоматическое выключение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имерно чере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с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бочая температура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50°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(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22°F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лажность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100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R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очность при измерении влажности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±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5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R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(20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80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R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емпература воздуха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>-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de-DE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100°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 xml:space="preserve"> (-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de-DE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212°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емпература точки росы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de-DE" w:eastAsia="de-DE"/>
                                    </w:rPr>
                                    <w:t>-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de-DE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 xml:space="preserve"> 60°C (-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de-DE"/>
                                    </w:rPr>
                                    <w:t xml:space="preserve"> 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 w:eastAsia="de-DE"/>
                                    </w:rPr>
                                    <w:t>40°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Элемент питания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лина волны лазерного луча 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635-6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н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de-DE" w:eastAsia="de-DE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de-DE"/>
                              </w:rPr>
                              <w:t>Описание передней пане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de-DE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 xml:space="preserve">Отверстие лазерного луча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de-DE"/>
                              </w:rPr>
                              <w:t>6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>Кнопка вкл./выкл. лазера и подсвет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 xml:space="preserve">2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ИК-датч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>7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Кнопка Вниз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 xml:space="preserve">3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Диспл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>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Отверстие для ремн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 xml:space="preserve">4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Кнопка Вверх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>9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Кнопка включения питания/измер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 xml:space="preserve">5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Кноп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fr-FR" w:eastAsia="fr-FR"/>
                              </w:rPr>
                              <w:t>S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fr-FR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fr-FR"/>
                              </w:rPr>
                              <w:t>10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Крышка батарейного отсе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552.75pt;mso-wrap-distance-left:9.05pt;mso-wrap-distance-right:9.05pt;mso-wrap-distance-top:0pt;mso-wrap-distance-bottom:0pt;margin-top:0.25pt;mso-position-vertical-relative:text;margin-left:31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15"/>
                        <w:gridCol w:w="363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3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de-DE" w:eastAsia="de-DE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de-DE"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иапазон температур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>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500°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 xml:space="preserve"> (-5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932°F)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зрешение ЖК-дисплея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эффициент излучения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гулируем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 xml:space="preserve"> 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>10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очность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±3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5,4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 п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 xml:space="preserve"> -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до 20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 xml:space="preserve"> (-5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до 68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%±1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3,6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 п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 xml:space="preserve">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до 500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 xml:space="preserve"> (6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до 932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пектральная чувствительность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мкм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птическое разрешение [D:S]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de-DE" w:eastAsia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>12: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ыстродействие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&lt;1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с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втоматическое выключение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мерно чере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сек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бочая температура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50°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 xml:space="preserve"> (3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122°F]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лажность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100%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RH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очность при измерении влажности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±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5%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R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/>
                              </w:rPr>
                              <w:t xml:space="preserve"> (20%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80%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RH)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емпература воздуха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>-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100°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 xml:space="preserve"> (-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212°F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емпература точки росы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de-DE" w:eastAsia="de-DE"/>
                              </w:rPr>
                              <w:t>-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 xml:space="preserve"> 60°C (-4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de-DE"/>
                              </w:rPr>
                              <w:t xml:space="preserve">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de-DE"/>
                              </w:rPr>
                              <w:t>40°F)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Элемент питания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лина волны лазерного луча 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635-67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нм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л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eastAsia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de-DE" w:eastAsia="de-DE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en-US" w:eastAsia="de-D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eastAsia="de-DE"/>
                        </w:rPr>
                        <w:t>Описание передней панел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eastAsia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de-DE" w:eastAsia="de-DE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de-DE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de-DE"/>
                        </w:rPr>
                        <w:t xml:space="preserve">Отверстие лазерного луча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de-DE"/>
                        </w:rPr>
                        <w:t>6-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de-DE"/>
                        </w:rPr>
                        <w:t>Кнопка вкл./выкл. лазера и подсветк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 xml:space="preserve">2-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>ИК-датчик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>7-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 xml:space="preserve">Кнопка Вниз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 xml:space="preserve">3-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>Дисплей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>8-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>Отверстие для ремн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 xml:space="preserve">4-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 xml:space="preserve">Кнопка Вверх </w:t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>9-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>Кнопка включения питания/измер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 xml:space="preserve">5-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>Кнопк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 w:eastAsia="fr-F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fr-FR" w:eastAsia="fr-FR"/>
                        </w:rPr>
                        <w:t>Se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 w:eastAsia="fr-FR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 w:eastAsia="fr-FR"/>
                        </w:rPr>
                        <w:t>10-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  <w:t>Крышка батарейного отсе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015</wp:posOffset>
                </wp:positionH>
                <wp:positionV relativeFrom="paragraph">
                  <wp:posOffset>109855</wp:posOffset>
                </wp:positionV>
                <wp:extent cx="2181860" cy="1096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109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4695" cy="985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69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86.35pt;mso-wrap-distance-left:9.05pt;mso-wrap-distance-right:9.05pt;mso-wrap-distance-top:0pt;mso-wrap-distance-bottom:0pt;margin-top:8.65pt;mso-position-vertical-relative:text;margin-left:12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4695" cy="985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469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3055</wp:posOffset>
                </wp:positionH>
                <wp:positionV relativeFrom="paragraph">
                  <wp:posOffset>76835</wp:posOffset>
                </wp:positionV>
                <wp:extent cx="2358390" cy="11931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3605" cy="10629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93.95pt;mso-wrap-distance-left:9.05pt;mso-wrap-distance-right:9.05pt;mso-wrap-distance-top:0pt;mso-wrap-distance-bottom:0pt;margin-top:6.05pt;mso-position-vertical-relative:text;margin-left:1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3605" cy="10629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4995</wp:posOffset>
                </wp:positionH>
                <wp:positionV relativeFrom="paragraph">
                  <wp:posOffset>35560</wp:posOffset>
                </wp:positionV>
                <wp:extent cx="3870325" cy="2094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09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5540" cy="20015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5540" cy="200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64.9pt;mso-wrap-distance-left:9.05pt;mso-wrap-distance-right:9.05pt;mso-wrap-distance-top:0pt;mso-wrap-distance-bottom:0pt;margin-top:2.8pt;mso-position-vertical-relative:text;margin-left:34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5540" cy="20015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5540" cy="200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1355</wp:posOffset>
                </wp:positionH>
                <wp:positionV relativeFrom="paragraph">
                  <wp:posOffset>50800</wp:posOffset>
                </wp:positionV>
                <wp:extent cx="883920" cy="133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0.5pt;mso-wrap-distance-left:9.05pt;mso-wrap-distance-right:9.05pt;mso-wrap-distance-top:0pt;mso-wrap-distance-bottom:0pt;margin-top:4pt;mso-position-vertical-relative:text;margin-left:1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0880</wp:posOffset>
                </wp:positionH>
                <wp:positionV relativeFrom="paragraph">
                  <wp:posOffset>635</wp:posOffset>
                </wp:positionV>
                <wp:extent cx="1055370" cy="234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эффици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8.45pt;mso-wrap-distance-left:9.05pt;mso-wrap-distance-right:9.05pt;mso-wrap-distance-top:0pt;mso-wrap-distance-bottom:0pt;margin-top:0pt;mso-position-vertical-relative:text;margin-left:1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эффиц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60805</wp:posOffset>
                </wp:positionH>
                <wp:positionV relativeFrom="paragraph">
                  <wp:posOffset>-154305</wp:posOffset>
                </wp:positionV>
                <wp:extent cx="5293360" cy="73107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731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8. Описание ЖК-диспле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 –Индикатор температуры воздуха и точки ро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- Символы температуры воздуха и точки ро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- Значение температуры воздуха или точки ро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4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лажность или коэффициент излу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- Значение текущей температур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- Индикатор 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/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- Индикатор заряженности элемента пит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- Индикатор вкл./выкл. лазерного указа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- Символ измер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0- Индикато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Ho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- Индикатор звукового сигнализатор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9. Режим измер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жим регулярных измер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Этот режим используется для измерения температуры поверх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Режим измерения температуры точки рос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бор имеет датчик, который измеряет температуру окружающей среды, относительную влажность и температуру точки рос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0. Порядок измер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ержите прибор за рукоятку и направьте его на измеряемую поверх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жмите и удерживайте кнопку измерения, чтобы включить прибор и провести измерение. Дисплей включается, если элемент питания исправен. Замените элемент питания, если ЖК-дисплей не включаетс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пустите кнопку измерения,  на ЖК-дисплее появится знач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HOL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указывающий на фиксацию показания. В режи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HOL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кратковременно нажмите кнопку лазер / подсветка, чтобы включить или выключить лазер. Длительно нажимайте указанную кнопку, чтобы включить или выключить подсветк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0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бор автоматически выключается примерно через 10 секунд после отпускания кноп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1.Режим настрой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3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и первом нажатии кноп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симво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D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начинает мигать. Нажмите кнопку ВВЕРХ или ВНИЗ для переключения между измерением АТ и измерением точки рос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384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и повторном нажатии кноп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символ 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или 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начинает мигать. Нажмите кнопку ВВЕРХ или ВНИЗ для переключения устройств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3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третьем нажатии кнопки настройки на ЖК-дисплее отобразится следующий интерфейс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38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ажмите кнопку включения / выключения лазера и подсветки, чтобы включить / выключить функцию предупреждения о высокой температур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575.65pt;mso-wrap-distance-left:9.05pt;mso-wrap-distance-right:9.05pt;mso-wrap-distance-top:0pt;mso-wrap-distance-bottom:0pt;margin-top:-12.15pt;mso-position-vertical-relative:text;margin-left:-1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8. Описание ЖК-дисплея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 –Индикатор температуры воздуха и точки росы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- Символы температуры воздуха и точки росы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- Значение температуры воздуха или точки росы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4-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лажность или коэффициент излуч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- Значение текущей температуры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6- Индикатор 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/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7- Индикатор заряженности элемента пита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8- Индикатор вкл./выкл. лазерного указател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9- Символ измер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0- Индикатор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Data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Hold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1- Индикатор звукового сигнализатор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9. Режим измер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Режим регулярных измерени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Этот режим используется для измерения температуры поверхност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Режим измерения температуры точки росы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бор имеет датчик, который измеряет температуру окружающей среды, относительную влажность и температуру точки рос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10. Порядок измер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02" w:hanging="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ержите прибор за рукоятку и направьте его на измеряемую поверхность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0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ажмите и удерживайте кнопку измерения, чтобы включить прибор и провести измерение. Дисплей включается, если элемент питания исправен. Замените элемент питания, если ЖК-дисплей не включается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0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Отпустите кнопку измерения,  на ЖК-дисплее появится значок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HOLD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, указывающий на фиксацию показания. В режиме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HOLD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кратковременно нажмите кнопку лазер / подсветка, чтобы включить или выключить лазер. Длительно нажимайте указанную кнопку, чтобы включить или выключить подсветку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02" w:hanging="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бор автоматически выключается примерно через 10 секунд после отпускания кнопк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11.Режим настройк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38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ри первом нажатии кнопк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SE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символ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A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ил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DP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начинает мигать. Нажмите кнопку ВВЕРХ или ВНИЗ для переключения между измерением АТ и измерением точки рос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384" w:hanging="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ри повторном нажатии кнопк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SE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символ °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или °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начинает мигать. Нажмите кнопку ВВЕРХ или ВНИЗ для переключения устройств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38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третьем нажатии кнопки настройки на ЖК-дисплее отобразится следующий интерфейс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38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ажмите кнопку включения / выключения лазера и подсветки, чтобы включить / выключить функцию предупреждения о высокой температур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160</wp:posOffset>
                </wp:positionH>
                <wp:positionV relativeFrom="paragraph">
                  <wp:posOffset>77470</wp:posOffset>
                </wp:positionV>
                <wp:extent cx="2063115" cy="14389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3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330" cy="13462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3.3pt;mso-wrap-distance-left:9.05pt;mso-wrap-distance-right:9.05pt;mso-wrap-distance-top:0pt;mso-wrap-distance-bottom:0pt;margin-top:6.1pt;mso-position-vertical-relative:text;margin-left:1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330" cy="134620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4000</wp:posOffset>
                </wp:positionH>
                <wp:positionV relativeFrom="paragraph">
                  <wp:posOffset>-147955</wp:posOffset>
                </wp:positionV>
                <wp:extent cx="4953000" cy="73044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30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нимани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 указывает, что в данный момент выполняется установка значения аварийного предупреждения о высокой температур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.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 означает включение функции предупреждения о высокой температуре.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 означает выключение функции предупреждения о высокой температур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. Высокая темп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. Символ  звукового сигнализатора включается, если появляется сигнал о высокой температур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и нажатии кноп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 четвертый раз на ЖК-дисплее отображается следующий интерфейс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жмите кнопку включения / выключения лазера и подсветки, чтобы включить / выключить функцию предупреждения о низкой температур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Внимание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 указывает, что в данный момент выполняется установка значения аварийного предупреждения о низкой температур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.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 означает включение функции предупреждения о высокой температуре.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» означает выключение функции предупреждения о высокой температур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. Низкая темп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. Символ  звукового сигнализатора включается, если появляется сигнал о низкой температур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ажмите кнопк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 пятый раз, чтобы открыть интерфейс настройки коэффициента излучения. Нажмите кнопку ВВЕРХ или ВНИЗ, чтобы установить значение коэффициента излуч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2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ажмите кнопк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 шестой раз, чтобы завершить процесс настройки и открыть интерфейс режима измер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667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366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2. Замена элемента пит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При низком заряде элемента питания на ЖК-экране отображается символ низкого заря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04800" cy="1905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8" t="-189" r="-11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  Пожалуйста, замените израсходованный элемент питания 9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. Откройте крышку батарейного отсека, извлеките элемент питания, замените его новым элементом питания 9В, установите крышку батарейного отсека на мест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75.15pt;mso-wrap-distance-left:9.05pt;mso-wrap-distance-right:9.05pt;mso-wrap-distance-top:0pt;mso-wrap-distance-bottom:0pt;margin-top:-11.65pt;mso-position-vertical-relative:text;margin-left:3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Внимание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. «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H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» указывает, что в данный момент выполняется установка значения аварийного предупреждения о высокой температур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. «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ON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» означает включение функции предупреждения о высокой температуре. «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OFF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» означает выключение функции предупреждения о высокой температур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. Высокая температур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4. Символ  звукового сигнализатора включается, если появляется сигнал о высокой температур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ри нажатии кнопк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SE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в четвертый раз на ЖК-дисплее отображается следующий интерфейс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ажмите кнопку включения / выключения лазера и подсветки, чтобы включить / выключить функцию предупреждения о низкой температур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Внимание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. «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LO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» указывает, что в данный момент выполняется установка значения аварийного предупреждения о низкой температур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. «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ON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» означает включение функции предупреждения о высокой температуре. «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OFF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» означает выключение функции предупреждения о высокой температур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. Низкая температур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4. Символ  звукового сигнализатора включается, если появляется сигнал о низкой температур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ажмите кнопку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SE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в пятый раз, чтобы открыть интерфейс настройки коэффициента излучения. Нажмите кнопку ВВЕРХ или ВНИЗ, чтобы установить значение коэффициента излучения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12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ажмите кнопку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SET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в шестой раз, чтобы завершить процесс настройки и открыть интерфейс режима измерения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667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3667" w:hanging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12. Замена элемента питани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При низком заряде элемента питания на ЖК-экране отображается символ низкого заряда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04800" cy="1905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8" t="-189" r="-118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.  Пожалуйста, замените израсходованный элемент питания 9В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. Откройте крышку батарейного отсека, извлеките элемент питания, замените его новым элементом питания 9В, установите крышку батарейного отсека на мест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3667760</wp:posOffset>
                </wp:positionV>
                <wp:extent cx="1757045" cy="10883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08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2260" cy="95821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85.7pt;mso-wrap-distance-left:9.05pt;mso-wrap-distance-right:9.05pt;mso-wrap-distance-top:0pt;mso-wrap-distance-bottom:0pt;margin-top:288.8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2260" cy="95821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4910</wp:posOffset>
                </wp:positionH>
                <wp:positionV relativeFrom="paragraph">
                  <wp:posOffset>6961505</wp:posOffset>
                </wp:positionV>
                <wp:extent cx="1913255" cy="10883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08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4650" cy="99631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85.7pt;mso-wrap-distance-left:9.05pt;mso-wrap-distance-right:9.05pt;mso-wrap-distance-top:0pt;mso-wrap-distance-bottom:0pt;margin-top:548.1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4650" cy="996315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6575</wp:posOffset>
                </wp:positionH>
                <wp:positionV relativeFrom="paragraph">
                  <wp:posOffset>5020310</wp:posOffset>
                </wp:positionV>
                <wp:extent cx="1913255" cy="10883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108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4650" cy="99631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85.7pt;mso-wrap-distance-left:9.05pt;mso-wrap-distance-right:9.05pt;mso-wrap-distance-top:0pt;mso-wrap-distance-bottom:0pt;margin-top:395.3pt;mso-position-vertical-relative:text;margin-left:1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4650" cy="99631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9765</wp:posOffset>
                </wp:positionH>
                <wp:positionV relativeFrom="paragraph">
                  <wp:posOffset>3968115</wp:posOffset>
                </wp:positionV>
                <wp:extent cx="2364740" cy="260286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60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79955" cy="250190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95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204.95pt;mso-wrap-distance-left:9.05pt;mso-wrap-distance-right:9.05pt;mso-wrap-distance-top:0pt;mso-wrap-distance-bottom:0pt;margin-top:312.45pt;mso-position-vertical-relative:text;margin-left:3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79955" cy="2501900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9955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1685</wp:posOffset>
                </wp:positionH>
                <wp:positionV relativeFrom="paragraph">
                  <wp:posOffset>5841365</wp:posOffset>
                </wp:positionV>
                <wp:extent cx="2092325" cy="2393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ышка батарейного отс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18.85pt;mso-wrap-distance-left:9.05pt;mso-wrap-distance-right:9.05pt;mso-wrap-distance-top:0pt;mso-wrap-distance-bottom:0pt;margin-top:459.95pt;mso-position-vertical-relative:text;margin-left:4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рышка батарейного отс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42835</wp:posOffset>
                </wp:positionH>
                <wp:positionV relativeFrom="paragraph">
                  <wp:posOffset>6227445</wp:posOffset>
                </wp:positionV>
                <wp:extent cx="1335405" cy="41973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1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0620" cy="267335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5" r="-1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26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33.05pt;mso-wrap-distance-left:9.05pt;mso-wrap-distance-right:9.05pt;mso-wrap-distance-top:0pt;mso-wrap-distance-bottom:0pt;margin-top:490.35pt;mso-position-vertical-relative:text;margin-left:5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0620" cy="267335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55" r="-1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26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5575</wp:posOffset>
                </wp:positionH>
                <wp:positionV relativeFrom="paragraph">
                  <wp:posOffset>6330950</wp:posOffset>
                </wp:positionV>
                <wp:extent cx="994410" cy="28892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Ред. 190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2.75pt;mso-wrap-distance-left:9.05pt;mso-wrap-distance-right:9.05pt;mso-wrap-distance-top:0pt;mso-wrap-distance-bottom:0pt;margin-top:498.5pt;mso-position-vertical-relative:text;margin-left:5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Ред. 190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20"/>
      <w:pgMar w:left="2420" w:right="242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等线;DengXian" w:cs="Times New Roman"/>
      <w:color w:val="auto"/>
      <w:sz w:val="22"/>
      <w:szCs w:val="22"/>
      <w:lang w:val="ru-RU" w:bidi="ar-SA" w:eastAsia="zh-C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15:00Z</dcterms:created>
  <dc:creator>chenzhen</dc:creator>
  <dc:description>Solid Converter PDF</dc:description>
  <cp:keywords/>
  <dc:language>en-US</dc:language>
  <cp:lastModifiedBy>CEM</cp:lastModifiedBy>
  <cp:lastPrinted>2019-07-23T22:23:00Z</cp:lastPrinted>
  <dcterms:modified xsi:type="dcterms:W3CDTF">2019-07-24T14:15:00Z</dcterms:modified>
  <cp:revision>2</cp:revision>
  <dc:subject/>
  <dc:title>未命名 -1</dc:title>
</cp:coreProperties>
</file>